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обучения и вос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бинет № _305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____</w:t>
      </w:r>
      <w:r>
        <w:rPr>
          <w:b/>
          <w:sz w:val="24"/>
          <w:szCs w:val="24"/>
          <w:u w:val="single"/>
        </w:rPr>
        <w:t>информатика</w:t>
      </w:r>
      <w:r>
        <w:rPr>
          <w:b/>
          <w:sz w:val="24"/>
          <w:szCs w:val="24"/>
        </w:rPr>
        <w:t xml:space="preserve"> 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ведующая кабинетом ____Степанова Н.Е. 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Опись  имущества  учебного  кабинета  № _305_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уче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а учен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интерак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Компьютеры, информационно-телекоммуникационные се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аппаратно-программные и аудиовизуальные сред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сональный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раздаточный материал</w:t>
      </w:r>
    </w:p>
    <w:p>
      <w:pPr>
        <w:pStyle w:val="Normal"/>
        <w:ind w:firstLine="708"/>
        <w:rPr/>
      </w:pPr>
      <w:r>
        <w:rPr/>
        <w:tab/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для  5 кла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 для 6 кла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ы  для 9 кла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ы  для 10 кла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ы для 11 класс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лектронные  образовательные ресурсы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ЭОР и ЦОР, используемых по предмету</w:t>
      </w:r>
    </w:p>
    <w:tbl>
      <w:tblPr>
        <w:tblW w:w="6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50"/>
      </w:tblGrid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Название сай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Завуч инфо.ру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zavuch.info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естиваль педагогических идей «Открытый урок» http://festival.1september.ru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 портал Про Школу.ру http://www.proshkolu.ru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совет.ру 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pedsovet.org/</w:t>
              </w:r>
            </w:hyperlink>
          </w:p>
          <w:p>
            <w:pPr>
              <w:pStyle w:val="Normal"/>
              <w:shd w:fill="FFFFFF" w:val="clear"/>
              <w:spacing w:lineRule="atLeast" w:line="332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уроки.ру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32"/>
          <w:szCs w:val="32"/>
        </w:rPr>
      </w:pPr>
      <w:r>
        <w:rPr>
          <w:rFonts w:cs="Monotype Corsiva" w:ascii="Monotype Corsiva" w:hAnsi="Monotype Corsiva"/>
          <w:b/>
          <w:cap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32"/>
          <w:szCs w:val="32"/>
        </w:rPr>
      </w:pPr>
      <w:r>
        <w:rPr>
          <w:rFonts w:cs="Monotype Corsiva" w:ascii="Monotype Corsiva" w:hAnsi="Monotype Corsiva"/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учебно-метоДИЧЕСКАЯ  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32"/>
          <w:szCs w:val="32"/>
        </w:rPr>
      </w:pPr>
      <w:r>
        <w:rPr>
          <w:b/>
          <w:caps/>
          <w:sz w:val="24"/>
          <w:szCs w:val="24"/>
        </w:rPr>
        <w:t>СПРАВОЧНАЯ ЛИТЕРАТУРА</w:t>
      </w:r>
    </w:p>
    <w:p>
      <w:pPr>
        <w:pStyle w:val="Normal"/>
        <w:suppressAutoHyphens w:val="true"/>
        <w:ind w:left="360" w:hanging="0"/>
        <w:jc w:val="center"/>
        <w:rPr>
          <w:rFonts w:ascii="Monotype Corsiva" w:hAnsi="Monotype Corsiva" w:cs="Monotype Corsiva"/>
          <w:b/>
          <w:b/>
          <w:i/>
          <w:i/>
          <w:caps/>
          <w:sz w:val="28"/>
          <w:szCs w:val="28"/>
        </w:rPr>
      </w:pPr>
      <w:r>
        <w:rPr>
          <w:rFonts w:cs="Monotype Corsiva" w:ascii="Monotype Corsiva" w:hAnsi="Monotype Corsiva"/>
          <w:b/>
          <w:i/>
          <w:cap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1.Учебник «Информатика» 5 класс ФГОС;  Л.Л.  Босова, А.Ю Босова; Москва  Бином. Лаборатория зн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Рабочая тетрадь Информатика 5 класс ФГОС; Л.Л. Босова, А.Ю. Босова Москва  Бином. Лаборатория зн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Учебник «Информатика» 6 класс ФГОС;  Л.Л.  Босова, А.Ю Босова; Москва  Бином. Лаборатория зн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Рабочая тетрадь Информатика 6 класс ФГОС; Л.Л. Босова, </w:t>
      </w:r>
    </w:p>
    <w:p>
      <w:pPr>
        <w:pStyle w:val="Normal"/>
        <w:rPr/>
      </w:pPr>
      <w:r>
        <w:rPr>
          <w:sz w:val="24"/>
          <w:szCs w:val="24"/>
        </w:rPr>
        <w:t>А.Ю. Босова Москва  Бином. Лаборатория зн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Задачник - практикум Информатика и ИКТ 2; Москва  Бином. Лаборатория зн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Н.Л.Югова, И.Ю.Хлобыстова; Поурочные разработки по информатике 6 класс Москва «ВАКО»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Н.Л.Югова, Р.Р.Камалов; Поурочные разработки по информатике  5 класс Москва «ВАКО»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 Н.В.Матвеева, Е.Н. Челак, Н.К. Конопатова, Л.П. Панкратова Рабочая тетрадь в двух частях Информатика и ИКТ  3класс;  Москва  Бином. Лаборатория зн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9. Н.В.Матвеева, Е.Н. Челак, Н.К. Конопатова, Л.П. Панкратова; Учебник Информатика и ИКТ 3класс;  Москва  Бином. Лаборатория зн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Рабочая тетрадь Информатика и ИКТ  9 класс;  Л.Л.  Босова, А.Ю Босова Москва  Бином. Лаборатория зн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Рабочая тетрадь Информатика и ИКТ  8 класс;  Л.Л.  Босова, А.Ю Босова Москва  Бином. Лаборатория зн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2. </w:t>
      </w:r>
      <w:r>
        <w:rPr>
          <w:rStyle w:val="StrongEmphasis"/>
          <w:b w:val="false"/>
          <w:sz w:val="24"/>
          <w:szCs w:val="24"/>
        </w:rPr>
        <w:t>Информатика. Подготовка к ЕГЭ: учебное пособие / М.Э. Абрамян, С.С. Михалкович, Я.М. Русанова, М.И. Чердынцева; под ред. М.Э. Абрамяна — Ростов н/Д, М.: НИИ школьных технологий, 2012. — 392, [1] с.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13. Информатика. Базовый курс 7-9 И.Семакин Л. Залогова  С.Русакова В.Шестакова Бином2004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26:00Z</dcterms:created>
  <dc:creator>учитель</dc:creator>
  <dc:description/>
  <dc:language>en-US</dc:language>
  <cp:lastModifiedBy>учитель</cp:lastModifiedBy>
  <dcterms:modified xsi:type="dcterms:W3CDTF">2015-12-14T06:26:00Z</dcterms:modified>
  <cp:revision>2</cp:revision>
  <dc:subject/>
  <dc:title/>
</cp:coreProperties>
</file>